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ávrh na schválenie vstupu Bratislavského samosprávneho kraja ako vedúceho partnera do projektu „Regionálny cestný most Angern – Záhorská Ves – realizačný projekt“ v rámci Programu cezhraničnej spolupráce Slovenská republika – Rakúska republika 2007-2013</w:t>
      </w:r>
    </w:p>
    <w:tbl>
      <w:tblPr>
        <w:tblW w:w="15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520"/>
        <w:gridCol w:w="1418"/>
        <w:gridCol w:w="1701"/>
        <w:gridCol w:w="1804"/>
      </w:tblGrid>
      <w:tr>
        <w:trPr>
          <w:trHeight w:val="57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Stanovisko komisie k návrhu materiá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Hlasovan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Zapracované / Nezapracované</w:t>
            </w:r>
          </w:p>
        </w:tc>
      </w:tr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eastAsia="sk-SK"/>
              </w:rPr>
              <w:t>KD po prerokovaní odporúča Z-BSK prerokovať a schváliť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ávrh na schválenie vstupu Bratislavského samosprávneho kraja ako partnera do projektu „Regionálny cestný most Angern – Záhorská Ves – realizačný projekt“ v rámci Programu cezhraničnej spolupráce Slovenská republika – Rakúsko 2007-201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ítomní   9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a            9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držal sa 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omisia európskych záležitostí, regionálnej</w:t>
            </w:r>
          </w:p>
          <w:p>
            <w:pPr>
              <w:pStyle w:val="Normal"/>
              <w:ind w:right="-76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isia EZ, RS a CR schvaľuje vstup BSK ako vedúceho partnera do projektu Regionálny cestný most Angern – Záhorská Ves – realizačný projekt“ v rámci Programu cezhraničnej spolupráce Slovenská republika – Rakúsko 2007-2013 a ukladá riaditeľovi Úradu BSK zabezpečiť vyčlenenie finančných prostriedkov v znení navrhovaného uznesenia časť B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ítomní   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a            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držal sa 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isia  po prerokovaní odporúča Z BSK predložené uznesenie schváliť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ítomní   6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a            6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ti         0</w:t>
            </w:r>
          </w:p>
          <w:p>
            <w:pPr>
              <w:pStyle w:val="Normal"/>
              <w:tabs>
                <w:tab w:val="clear" w:pos="708"/>
                <w:tab w:val="left" w:pos="1162" w:leader="none"/>
              </w:tabs>
              <w:ind w:right="1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držal sa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inančná komis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rúča Z BSK schváliť predložený materiál „Návrh na schválenie vstupu Bratislavského samosprávneho kraja ako partnera do projektu „Regionálny cestný most Angern – Záhorská Ves – realizačný projekt“ v rámci Programu cezhraničnej spolupráce Slovenská republika – Rakúsko 2007 – 20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ítomní   8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a            8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držal sa 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0"/>
          <w:szCs w:val="20"/>
        </w:rPr>
        <w:t xml:space="preserve">V stĺpci </w:t>
      </w:r>
      <w:r>
        <w:rPr>
          <w:rFonts w:eastAsia="Arial Unicode MS" w:cs="Arial" w:ascii="Arial" w:hAnsi="Arial"/>
          <w:b/>
          <w:sz w:val="20"/>
          <w:szCs w:val="20"/>
        </w:rPr>
        <w:t>zapracované / nezapracované pripomienky</w:t>
      </w:r>
      <w:r>
        <w:rPr>
          <w:rFonts w:eastAsia="Arial Unicode MS" w:cs="Arial" w:ascii="Arial" w:hAnsi="Arial"/>
          <w:sz w:val="20"/>
          <w:szCs w:val="20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5:23:00Z</dcterms:created>
  <dc:creator>kpaxnerova</dc:creator>
  <dc:description/>
  <cp:keywords/>
  <dc:language>en-US</dc:language>
  <cp:lastModifiedBy>Ivan Magát</cp:lastModifiedBy>
  <cp:lastPrinted>2012-05-14T10:47:00Z</cp:lastPrinted>
  <dcterms:modified xsi:type="dcterms:W3CDTF">2012-09-06T09:06:00Z</dcterms:modified>
  <cp:revision>22</cp:revision>
  <dc:subject/>
  <dc:title>Stanoviská komisií Zastupiteľstva BSK</dc:title>
</cp:coreProperties>
</file>